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938948723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915612938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886398182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705762581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323369953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2026962505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1199869851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1496246673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2068190077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326669282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937312153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988504592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607765741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1331014783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2019852287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2023876963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1130706774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325629838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2133801040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913719319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1108461112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1185815636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771121415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319281277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1168775870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894575868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525785319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1185178676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940604895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725916145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268993969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1422358706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881467234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1153866320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1721951740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1766783802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1338037078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699438411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